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2487734101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2487734101"/>
      <w:bookmarkStart w:id="1" w:name="__Fieldmark__5_2487734101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2487734101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2487734101"/>
      <w:bookmarkStart w:id="3" w:name="__Fieldmark__6_2487734101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verpflichtende Fortbildung im Ausmaß von 50 Stunden wurde besucht und das Portfolio der beruflichen Entwicklung wurde ordnungsgemäß eingereich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