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4160888315"/>
      <w:bookmarkStart w:id="1" w:name="__Fieldmark__0_416088831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4160888315"/>
      <w:bookmarkStart w:id="3" w:name="__Fieldmark__1_416088831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4160888315"/>
      <w:bookmarkStart w:id="5" w:name="__Fieldmark__2_4160888315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4160888315"/>
      <w:bookmarkStart w:id="7" w:name="__Fieldmark__3_4160888315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4160888315"/>
      <w:bookmarkStart w:id="9" w:name="__Fieldmark__4_4160888315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4160888315"/>
      <w:bookmarkStart w:id="11" w:name="__Fieldmark__5_4160888315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4160888315"/>
      <w:bookmarkStart w:id="13" w:name="__Fieldmark__6_4160888315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4160888315"/>
      <w:bookmarkStart w:id="15" w:name="__Fieldmark__7_4160888315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4160888315"/>
      <w:bookmarkStart w:id="17" w:name="__Fieldmark__8_4160888315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4160888315"/>
      <w:bookmarkStart w:id="19" w:name="__Fieldmark__9_4160888315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4160888315"/>
      <w:bookmarkStart w:id="21" w:name="__Fieldmark__10_4160888315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4160888315"/>
      <w:bookmarkStart w:id="23" w:name="__Fieldmark__11_4160888315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4160888315"/>
      <w:bookmarkStart w:id="25" w:name="__Fieldmark__12_4160888315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4160888315"/>
      <w:bookmarkStart w:id="27" w:name="__Fieldmark__13_4160888315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4160888315"/>
      <w:bookmarkStart w:id="29" w:name="__Fieldmark__14_4160888315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4160888315"/>
            <w:bookmarkStart w:id="31" w:name="__Fieldmark__15_4160888315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4160888315"/>
            <w:bookmarkStart w:id="33" w:name="__Fieldmark__16_4160888315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4160888315"/>
            <w:bookmarkStart w:id="35" w:name="__Fieldmark__17_4160888315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4160888315"/>
            <w:bookmarkStart w:id="37" w:name="__Fieldmark__18_4160888315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4160888315"/>
            <w:bookmarkStart w:id="39" w:name="__Fieldmark__19_4160888315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4160888315"/>
            <w:bookmarkStart w:id="41" w:name="__Fieldmark__20_4160888315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4160888315"/>
            <w:bookmarkStart w:id="43" w:name="__Fieldmark__21_4160888315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6/2017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4160888315"/>
            <w:bookmarkStart w:id="45" w:name="__Fieldmark__22_4160888315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4160888315"/>
            <w:bookmarkStart w:id="47" w:name="__Fieldmark__23_4160888315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4160888315"/>
            <w:bookmarkStart w:id="49" w:name="__Fieldmark__24_4160888315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ndreas Cassina</cp:lastModifiedBy>
  <cp:lastPrinted>2013-01-16T10:48:00Z</cp:lastPrinted>
  <dcterms:modified xsi:type="dcterms:W3CDTF">2015-11-30T06:48:00Z</dcterms:modified>
  <cp:revision>4</cp:revision>
  <dc:subject/>
  <dc:title>An das</dc:title>
</cp:coreProperties>
</file>