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  <w:t>Hier den Briefkopf der Schule einfügen.</w:t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de-DE" w:eastAsia="en-US"/>
        </w:rPr>
      </w:r>
    </w:p>
    <w:p>
      <w:pPr>
        <w:pStyle w:val="Normal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ProtN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Adresse der Lehrperson einfügen</w:t>
            </w: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de-DE" w:eastAsia="en-US"/>
              </w:rPr>
              <w:t>.</w:t>
            </w:r>
            <w:r>
              <w:rPr>
                <w:i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/>
              </w:rPr>
              <w:instrText xml:space="preserve"> FORMTEXT </w:instrText>
            </w:r>
            <w:r>
              <w:rPr>
                <w:i/>
                <w:lang w:val="de-DE"/>
              </w:rPr>
            </w:r>
            <w:r>
              <w:rPr>
                <w:i/>
                <w:lang w:val="de-DE"/>
              </w:rPr>
              <w:fldChar w:fldCharType="separate"/>
            </w:r>
            <w:r>
              <w:rPr>
                <w:i/>
                <w:lang w:val="de-DE"/>
              </w:rPr>
              <w:t>     </w:t>
            </w:r>
            <w:r/>
            <w:r>
              <w:rPr>
                <w:i/>
                <w:lang w:val="de-DE"/>
              </w:rPr>
              <w:fldChar w:fldCharType="end"/>
            </w:r>
            <w:r>
              <w:rPr>
                <w:i/>
                <w:lang w:val="de-DE"/>
              </w:rPr>
            </w:r>
          </w:p>
          <w:p>
            <w:pPr>
              <w:pStyle w:val="VersandformundAdresse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e Bildungsdirektion</w:t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bteilung 16 Bildungsverwaltung</w:t>
            </w:r>
          </w:p>
          <w:p>
            <w:pPr>
              <w:pStyle w:val="VersandformundAdresse"/>
              <w:rPr>
                <w:rFonts w:cs="Arial"/>
                <w:u w:val="single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Amt für das Lehrpersonal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  <w:t>bildungsverwaltung@provinz.bz.it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DatumOrt"/>
              <w:rPr>
                <w:lang w:val="de-DE" w:eastAsia="en-US"/>
              </w:rPr>
            </w:pPr>
            <w:r>
              <w:rPr>
                <w:rFonts w:cs="Arial"/>
                <w:vanish/>
                <w:color w:val="339966"/>
                <w:sz w:val="20"/>
                <w:lang w:val="de-DE" w:eastAsia="en-US"/>
              </w:rPr>
              <w:t>Hier Ort und Datum anführen</w:t>
            </w:r>
            <w:r>
              <w:rPr>
                <w:rFonts w:cs="Arial"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Hier Ort und Datum anführen."/>
                  <w:textInput/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Hier Ort und Datum anführen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restart"/>
            <w:tcBorders/>
          </w:tcPr>
          <w:p>
            <w:pPr>
              <w:pStyle w:val="TelBearbeitetvon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rPr>
                <w:lang w:val="de-DE" w:eastAsia="en-US"/>
              </w:rPr>
            </w:pPr>
            <w:r>
              <w:rPr>
                <w:lang w:val="de-DE" w:eastAsia="en-US"/>
              </w:rPr>
              <w:t>Wiederholung des Berufsbildungs- und Probejahres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geboren am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hat mit Wirkung ab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it dem </w:t>
            </w:r>
            <w:r>
              <w:fldChar w:fldCharType="begin">
                <w:ffData>
                  <w:name w:val="__Fieldmark__7_1234061885"/>
                  <w:enabled/>
                  <w:ddList>
                    <w:result w:val="0"/>
                    <w:listEntry w:val="dem Schulamtsleiter"/>
                    <w:listEntry w:val="der Landesschuldirektori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7_1234061885"/>
            <w:bookmarkStart w:id="1" w:name="__Fieldmark__7_123406188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inen unbefristeten Arbeitsvertrag als Lehrperson in der </w:t>
            </w:r>
            <w:r>
              <w:fldChar w:fldCharType="begin">
                <w:ffData>
                  <w:name w:val="__Fieldmark__8_1234061885"/>
                  <w:enabled/>
                  <w:ddList>
                    <w:result w:val="0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8_1234061885"/>
            <w:bookmarkStart w:id="3" w:name="__Fieldmark__8_123406188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9_1234061885"/>
                  <w:enabled/>
                  <w:ddList>
                    <w:result w:val="0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9_1234061885"/>
            <w:bookmarkStart w:id="5" w:name="__Fieldmark__9_123406188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</w:rPr>
              <w:t>(Für die Mittel- und Oberschule muss die Wettbewerbsklasse angeführt werden.)</w:t>
            </w:r>
            <w:r>
              <w:rPr>
                <w:rFonts w:cs="Arial" w:ascii="Arial" w:hAnsi="Arial"/>
                <w:sz w:val="20"/>
                <w:szCs w:val="20"/>
              </w:rPr>
              <w:t xml:space="preserve"> abgeschlossen. Das Berufsbildungs- und Probejahr wurde im Schuljahr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leistet.</w:t>
            </w:r>
          </w:p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ut meinem eigenen Bericht als zuständige Schulführungskraft und laut Gutachten des Komitees zur Dienstbewertung der Lehrpersonen wurde das Berufsbildungs- und Probejahr der Lehrperson negativ bewe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 xml:space="preserve">In diesem Absatz bitte folgende Anmerkungen zum Berufsbildungs- und Probejahr anbringen: </w:t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>Ausführlicher Bericht sowie Angabe der festgestellten beruflichen Schwächen, den Qualifizierungsbedarf, Beschreibung der notwendigen Förder- und Unterstützungsmaßnahmen</w:t>
            </w:r>
          </w:p>
          <w:p>
            <w:pPr>
              <w:pStyle w:val="Absatz"/>
              <w:spacing w:before="15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it muss das Berufsbildungs- und Probejahr von </w:t>
            </w:r>
            <w:r>
              <w:fldChar w:fldCharType="begin">
                <w:ffData>
                  <w:name w:val="__Fieldmark__12_1234061885"/>
                  <w:enabled/>
                  <w:ddList>
                    <w:result w:val="0"/>
                    <w:listEntry w:val="Frau"/>
                    <w:listEntry w:val="Herr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2_1234061885"/>
            <w:bookmarkStart w:id="7" w:name="__Fieldmark__12_123406188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mäß Beschluss der Landesregierung vom 10.01.2017, Nr. 10 wiederholt werden. Im zweiten Berufsbildungs- und Probejahr muss ein Inspektor/eine Inspektorin für die Beurteilung hinzugezogen werden. Erhält die Lehrperson am Ende des Schuljahres eine positive Bewertung wird sie in der Stammrolle bestätigt. Gemäß Art. 10, Absatz 6 der Anlage A des Beschlusses der Landesregierung vom 10.01.2017, Nr. 10 kann im Falle einer erneuten negativen Bewertung das Berufsbildungs- und Probejah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in weiteres Mal wiederholt werden und somit erfolgt die Dienstenthebung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  <w:t xml:space="preserve">Das Berufsbildungs- und Probejahr wird somit mit Wirkung ab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18"/>
                <w:lang w:val="de-DE" w:eastAsia="en-US"/>
              </w:rPr>
              <w:t>     </w: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18"/>
                <w:lang w:val="de-DE" w:eastAsia="en-US"/>
              </w:rPr>
              <w:t xml:space="preserve"> wiederholt.</w:t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 xml:space="preserve">Hier Vor- und Nachname der Schulführungskraft anführen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mit digitaler Unterschrift unterzeichnet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)</w:t>
            </w:r>
          </w:p>
          <w:p>
            <w:pPr>
              <w:pStyle w:val="DeutscherText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/>
                <w:sz w:val="18"/>
                <w:szCs w:val="18"/>
                <w:lang w:val="de-DE" w:eastAsia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417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otNr">
    <w:name w:val="Prot. Nr.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3A407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9:00Z</dcterms:created>
  <dc:creator>Sabine Gruber</dc:creator>
  <dc:description/>
  <cp:keywords/>
  <dc:language>en-US</dc:language>
  <cp:lastModifiedBy>Lamprecht, Sabine</cp:lastModifiedBy>
  <cp:lastPrinted>2016-08-12T08:34:00Z</cp:lastPrinted>
  <dcterms:modified xsi:type="dcterms:W3CDTF">2018-09-11T17:20:00Z</dcterms:modified>
  <cp:revision>36</cp:revision>
  <dc:subject/>
  <dc:title>Hier bitte den Briefkopf der Schule einfügen</dc:title>
</cp:coreProperties>
</file>