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1761655839"/>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1761655839"/>
            <w:bookmarkStart w:id="1" w:name="__Fieldmark__4_1761655839"/>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1761655839"/>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1761655839"/>
            <w:bookmarkStart w:id="3" w:name="__Fieldmark__6_1761655839"/>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1761655839"/>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1761655839"/>
            <w:bookmarkStart w:id="5" w:name="__Fieldmark__7_1761655839"/>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1761655839"/>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1761655839"/>
            <w:bookmarkStart w:id="7" w:name="__Fieldmark__8_1761655839"/>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